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MT;Arial" w:hAnsi="ArialMT;Arial" w:cs="ArialMT;Arial"/>
          <w:b/>
          <w:b/>
          <w:color w:val="000000"/>
        </w:rPr>
      </w:pPr>
      <w:r>
        <w:rPr>
          <w:rFonts w:cs="ArialMT;Arial" w:ascii="ArialMT;Arial" w:hAnsi="ArialMT;Arial"/>
          <w:b/>
          <w:color w:val="000000"/>
        </w:rPr>
        <w:t>Fear Surve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b/>
          <w:b/>
          <w:color w:val="000000"/>
        </w:rPr>
      </w:pPr>
      <w:r>
        <w:rPr>
          <w:rFonts w:cs="ArialMT;Arial" w:ascii="ArialMT;Arial" w:hAnsi="ArialMT;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Please answer yes or no to the following questio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1.  Are you willing to skydiv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2.  Are you willing to eat cooked dog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3. Are you willing to become a secret agent stationed in a dangerous countr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4.  Are you willing to help a person escape from prison if you knew they were innoce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5. Are you willing to eat chocolate covered insects (grasshoppers, ants, bees)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6.  Are you willing to eat a brain taco? (sheep brains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7. Are you willing to bungee off a cliff to a rocky bottom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8. Are you willing to streak across the field at the football gam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9. Are you willing to spend a night in a jungle full of wild animal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10. Are you willing to swim with hungry man-eating sharks?</w:t>
      </w:r>
    </w:p>
    <w:p>
      <w:pPr>
        <w:pStyle w:val="Normal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55:00Z</dcterms:created>
  <dc:creator>Patriot</dc:creator>
  <dc:description/>
  <cp:keywords/>
  <dc:language>en-US</dc:language>
  <cp:lastModifiedBy>Curtis Ranweiler</cp:lastModifiedBy>
  <cp:lastPrinted>2006-10-11T12:31:00Z</cp:lastPrinted>
  <dcterms:modified xsi:type="dcterms:W3CDTF">2013-10-08T16:10:00Z</dcterms:modified>
  <cp:revision>3</cp:revision>
  <dc:subject/>
  <dc:title>Fear Survey</dc:title>
</cp:coreProperties>
</file>